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in"/>
        <w:rPr/>
      </w:pPr>
      <w:r>
        <w:rPr/>
        <w:t>Marin, foutu métier</w:t>
      </w:r>
    </w:p>
    <w:p>
      <w:pPr>
        <w:pStyle w:val="Normal"/>
        <w:spacing w:lineRule="exact" w:line="600" w:before="280" w:after="1200"/>
        <w:ind w:hanging="0"/>
        <w:jc w:val="center"/>
        <w:rPr>
          <w:rFonts w:ascii="Arial" w:hAnsi="Arial" w:cs="Arial"/>
        </w:rPr>
      </w:pPr>
      <w:r>
        <w:rPr>
          <w:rFonts w:cs="Arial" w:ascii="Arial" w:hAnsi="Arial"/>
        </w:rPr>
        <w:t>Hémorragie d'emplois dans la marine marchande française</w:t>
      </w:r>
    </w:p>
    <w:p>
      <w:pPr>
        <w:pStyle w:val="Normal"/>
        <w:rPr/>
      </w:pPr>
      <w:r>
        <w:rPr/>
        <w:t>Il rêvait de voyage sur le France. Il rêvait de gros paquebots, de voir du pays, d'escales dans les grands ports du monde. Il rêvait d'échapper à la terre, à sa Dordogne natale. De connaître une vie qui ne serait ni celle d'un instituteur comme sa mère, ni celle d'un antiquaire comme son père. Mais ce jour de janvier, derrière les vitres du CGM Normandie, dans le port de Rotterdam, François Fontaliran, lieutenant de la marine marchande, 29 ans, a le moral qui déchante.</w:t>
      </w:r>
    </w:p>
    <w:p>
      <w:pPr>
        <w:pStyle w:val="Citation"/>
        <w:rPr/>
      </w:pPr>
      <w:r>
        <w:rPr/>
        <w:t xml:space="preserve">« Ce n'est pas comme dans les pubs, du pays j'en vois pas. Et les histoires des filles dans chaque port, c'est du folklore. Si je n'avais pas un enfant d'un an et demi, je démissionnerais aussitôt. Si je n'étais pas si souvent en mer, j'essaierais de trouver une place sur un ferry. Même si les vieux marins se moquent et disent que c'est comme conduire un bus. En fait si c'était à refaire, je passerais le concours de l'aviation civile. » </w:t>
      </w:r>
      <w:r>
        <w:rPr>
          <w:color w:val="0000FF"/>
        </w:rPr>
        <w:t>(</w:t>
      </w:r>
      <w:r>
        <w:rPr>
          <w:b/>
          <w:color w:val="0000FF"/>
        </w:rPr>
        <w:t>Note 1</w:t>
      </w:r>
      <w:r>
        <w:rPr>
          <w:color w:val="0000FF"/>
        </w:rPr>
        <w:t>)</w:t>
      </w:r>
    </w:p>
    <w:p>
      <w:pPr>
        <w:pStyle w:val="Normal"/>
        <w:rPr/>
      </w:pPr>
      <w:r>
        <w:rPr/>
        <w:t>De quart à la passerelle (le centre névralgique du navire), il n'a pas mis pied à terre. Hier, à Felixstowe (Grande-Bretagne), non plus. Pas plus que demain au Havre. Manque de temps. Pendant les deux mois durant lesquels le CGM Normandie convoie ses marchandises d'Europe vers l'Asie, le lieutenant ne verra rien de Hambourg à Singapour.</w:t>
      </w:r>
    </w:p>
    <w:p>
      <w:pPr>
        <w:pStyle w:val="Normal"/>
        <w:rPr/>
      </w:pPr>
      <w:r>
        <w:rPr/>
        <w:t>Désormais, les 18 escales durent une huitaine d'heures. Huit heures à surveiller le chargement ou le déchargement du navire, à commander par ordinateur l'ouverture ou la fermeture des vannes pour lâcher du lest au fur et à mesure que les conteneurs s'empilent, à veiller à ce que les explosifs ne cohabitent pas avec des produits inflammables…</w:t>
      </w:r>
      <w:r>
        <w:rPr>
          <w:color w:val="0000FF"/>
        </w:rPr>
        <w:t>(</w:t>
      </w:r>
      <w:r>
        <w:rPr>
          <w:b/>
          <w:color w:val="0000FF"/>
        </w:rPr>
        <w:t>Note 2</w:t>
      </w:r>
      <w:r>
        <w:rPr>
          <w:color w:val="0000FF"/>
        </w:rPr>
        <w:t>)</w:t>
      </w:r>
    </w:p>
    <w:p>
      <w:pPr>
        <w:pStyle w:val="Normal"/>
        <w:rPr/>
      </w:pPr>
      <w:r>
        <w:rPr/>
        <w:t>« Sur cette ligne régulière qui dessert l'Extrême-Orient, nous naviguons près de mille quatre cents heures aller-retour. Pourtant, nous n'avons pas plus de six heures en tout pour faire du tourisme. Avec, à chaque fois, la peur au ventre de rater le bateau ».Il rêvait de voyage sur le France. Il rêvait de gros paquebots, de voir du pays, d'escales dans les grands ports du monde. Il rêvait d'échapper à la terre, à sa Dordogne natale. De connaître une vie qui ne serait ni celle d'un instituteur comme sa mère, ni celle d'un antiquaire comme son père. Mais ce jour de janvier, derrière les vitres du CGM Normandie, dans le port de Rotterdam, François Fontaliran, lieutenant de la marine marchande, 29 ans, a le moral qui déchante…</w:t>
      </w:r>
      <w:r>
        <w:rPr>
          <w:color w:val="0000FF"/>
        </w:rPr>
        <w:t xml:space="preserve"> (</w:t>
      </w:r>
      <w:r>
        <w:rPr>
          <w:b/>
          <w:color w:val="0000FF"/>
        </w:rPr>
        <w:t>Note 3</w:t>
      </w:r>
      <w:r>
        <w:rPr>
          <w:color w:val="0000FF"/>
        </w:rPr>
        <w:t>)</w:t>
      </w:r>
    </w:p>
    <w:p>
      <w:pPr>
        <w:pStyle w:val="Citation"/>
        <w:rPr/>
      </w:pPr>
      <w:r>
        <w:rPr/>
        <w:t xml:space="preserve">« Ce n'est pas comme dans les pubs, du pays j'en vois pas. Et les histoires des filles dans chaque port, c'est du folklore. Si je n'avais pas un enfant d'un an et demi, je démissionnerais aussitôt. Si je n'étais pas si souvent en mer, j'essaierais de trouver une place sur un ferry. Même si les vieux marins se moquent et disent que c'est comme conduire un bus. En fait si c'était à refaire, je passerais le concours de l'aviation civile. » </w:t>
      </w:r>
      <w:r>
        <w:rPr>
          <w:color w:val="0000FF"/>
        </w:rPr>
        <w:t>(</w:t>
      </w:r>
      <w:r>
        <w:rPr>
          <w:b/>
          <w:color w:val="0000FF"/>
        </w:rPr>
        <w:t>Note 4</w:t>
      </w:r>
      <w:r>
        <w:rPr>
          <w:color w:val="0000FF"/>
        </w:rPr>
        <w:t>)</w:t>
      </w:r>
    </w:p>
    <w:p>
      <w:pPr>
        <w:pStyle w:val="Normal"/>
        <w:rPr/>
      </w:pPr>
      <w:r>
        <w:rPr/>
        <w:t xml:space="preserve">Il rêvait de voyage sur le France. Il rêvait de gros paquebots, de voir du pays, d'escales dans les grands ports du monde. Il rêvait d'échapper à la terre, à sa Dordogne natale. De connaître une vie qui ne serait ni celle d'un instituteur comme sa mère, ni celle d'un antiquaire comme son père. Mais ce jour de janvier, derrière les vitres du CGM Normandie, dans le port de Rotterdam, François Fontaliran, lieutenant de la marine marchande, 29 ans, a le moral qui déchante. </w:t>
      </w:r>
      <w:r>
        <w:rPr>
          <w:color w:val="0000FF"/>
        </w:rPr>
        <w:t>(</w:t>
      </w:r>
      <w:r>
        <w:rPr>
          <w:b/>
          <w:color w:val="0000FF"/>
        </w:rPr>
        <w:t>Note 5</w:t>
      </w:r>
      <w:r>
        <w:rPr>
          <w:color w:val="0000FF"/>
        </w:rPr>
        <w:t>)</w:t>
      </w:r>
    </w:p>
    <w:p>
      <w:pPr>
        <w:pStyle w:val="Normal"/>
        <w:rPr/>
      </w:pPr>
      <w:r>
        <w:rPr/>
        <w:t>De quart à la passerelle (le centre névralgique du navire), il n'a pas mis pied à terre. Hier, à Felixstowe (Grande-Bretagne), non plus. Pas plus que demain au Havre. Manque de temps. Pendant les deux mois durant lesquels le CGM Normandie convoie ses marchandises d'Europe vers l'Asie, le lieutenant ne verra rien de Hambourg à Singapour.</w:t>
      </w:r>
    </w:p>
    <w:p>
      <w:pPr>
        <w:pStyle w:val="Normal"/>
        <w:rPr/>
      </w:pPr>
      <w:r>
        <w:rPr/>
        <w:t xml:space="preserve">Désormais, les 18 escales durent une huitaine d'heures. Huit heures à surveiller le chargement ou le déchargement du navire, à commander par ordinateur l'ouverture ou la fermeture des vannes pour lâcher du lest au fur et à mesure que les conteneurs s'empilent, à veiller à ce que les explosifs ne cohabitent pas avec des produits inflammables… </w:t>
      </w:r>
    </w:p>
    <w:p>
      <w:pPr>
        <w:pStyle w:val="Normal"/>
        <w:rPr/>
      </w:pPr>
      <w:r>
        <w:rPr/>
        <w:t>« Sur cette ligne régulière qui dessert l'Extrême-Orient, nous naviguons près de mille quatre cents heures aller-retour. Pourtant, nous n'avons pas plus de six heures en tout pour faire du tourisme. Avec, à chaque fois, la peur au ventre de rater le bateau ».Il rêvait de voyage sur le France. Il rêvait de gros paquebots, de voir du pays, d'escales dans les grands ports du monde. Il rêvait d'échapper à la terre, à sa Dordogne natale. De connaître une vie qui ne serait ni celle d'un instituteur comme sa mère, ni celle d'un antiquaire comme son père. Mais ce jour de janvier, derrière les vitres du CGM Normandie, dans le port de Rotterdam, François Fontaliran, lieutenant de la marine marchande, 29 ans, a le moral qui déchante…</w:t>
      </w:r>
      <w:r>
        <w:rPr>
          <w:color w:val="0000FF"/>
        </w:rPr>
        <w:t xml:space="preserve"> (</w:t>
      </w:r>
      <w:r>
        <w:rPr>
          <w:b/>
          <w:color w:val="0000FF"/>
        </w:rPr>
        <w:t>Note 6</w:t>
      </w:r>
      <w:r>
        <w:rPr>
          <w:color w:val="0000FF"/>
        </w:rPr>
        <w:t>)</w:t>
      </w:r>
    </w:p>
    <w:p>
      <w:pPr>
        <w:pStyle w:val="Normal"/>
        <w:spacing w:before="240" w:after="480"/>
        <w:jc w:val="right"/>
        <w:rPr/>
      </w:pPr>
      <w:r>
        <w:rPr>
          <w:i/>
          <w:sz w:val="20"/>
        </w:rPr>
        <w:t>Libération</w:t>
      </w:r>
      <w:r>
        <w:rPr>
          <w:sz w:val="20"/>
        </w:rPr>
        <w:t>, vendredi 21 janvier 1994.</w:t>
      </w:r>
    </w:p>
    <w:sectPr>
      <w:headerReference w:type="default" r:id="rId2"/>
      <w:footerReference w:type="default" r:id="rId3"/>
      <w:type w:val="nextPage"/>
      <w:pgSz w:w="11906" w:h="16838"/>
      <w:pgMar w:left="1701" w:right="1701"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Mise en page : </w:t>
    </w:r>
    <w:r>
      <w:rPr>
        <w:b/>
        <w:sz w:val="20"/>
      </w:rPr>
      <w:t>NOM prén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w:hAnsi="Times" w:eastAsia="Times New Roman" w:cs="Times"/>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right"/>
    </w:pPr>
    <w:rPr>
      <w:sz w:val="18"/>
    </w:rPr>
  </w:style>
  <w:style w:type="paragraph" w:styleId="Header">
    <w:name w:val="Header"/>
    <w:basedOn w:val="Normal"/>
    <w:pPr>
      <w:spacing w:lineRule="auto" w:line="240" w:before="0" w:after="0"/>
      <w:ind w:hanging="0"/>
      <w:jc w:val="right"/>
    </w:pPr>
    <w:rPr>
      <w:sz w:val="28"/>
    </w:rPr>
  </w:style>
  <w:style w:type="paragraph" w:styleId="Citation">
    <w:name w:val="citation"/>
    <w:basedOn w:val="Normal"/>
    <w:qFormat/>
    <w:pPr>
      <w:spacing w:before="160" w:after="160"/>
      <w:ind w:left="1588" w:right="1588" w:hanging="0"/>
    </w:pPr>
    <w:rPr>
      <w:i/>
      <w:sz w:val="20"/>
    </w:rPr>
  </w:style>
  <w:style w:type="paragraph" w:styleId="Marin">
    <w:name w:val="Marin"/>
    <w:basedOn w:val="Normal"/>
    <w:qFormat/>
    <w:pPr>
      <w:ind w:hanging="0"/>
      <w:jc w:val="center"/>
    </w:pPr>
    <w:rPr>
      <w:rFonts w:ascii="Arial" w:hAnsi="Arial" w:cs="Arial"/>
      <w:b/>
      <w:sz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54:00Z</dcterms:created>
  <dc:creator>Billy Ma</dc:creator>
  <dc:description/>
  <cp:keywords/>
  <dc:language>en-US</dc:language>
  <cp:lastModifiedBy>Université Lumière Lyon 2</cp:lastModifiedBy>
  <dcterms:modified xsi:type="dcterms:W3CDTF">2006-11-28T09:57:00Z</dcterms:modified>
  <cp:revision>6</cp:revision>
  <dc:subject/>
  <dc:title>Marin, foutu métier</dc:title>
</cp:coreProperties>
</file>